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9125021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5078194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77759708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97161384"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45418347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